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607145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922847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9824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