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86625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74937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89090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344247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