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10273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7441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39677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2201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05215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24385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7253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97021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47307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4883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18195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38873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91216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39978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14060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77125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82190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99249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25459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33267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80889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98705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06351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02994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5156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02801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12109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29094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77078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34904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4736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90345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20235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50094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0361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84230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22249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65498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67896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