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86889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89456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946593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90059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44454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74906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570677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69504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72205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68047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581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78161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302105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958435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02624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90060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99745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71908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196368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76315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13955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41355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6395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040517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39262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449838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99189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69189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303410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83188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5293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1343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484104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51781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64231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31925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684571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5258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0520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