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357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887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662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688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490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415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211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027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244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546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663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663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78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