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29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93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26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645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77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316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36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09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902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67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575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15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130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594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