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21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516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4234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941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069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8658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7699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3177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5886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8358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511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7814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7985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7129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916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