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80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595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334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950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328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960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594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069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268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75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674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869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074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