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31497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56712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