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051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424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442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424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461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140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109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20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599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767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010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282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335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629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212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624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316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