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530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021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970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828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296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846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675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764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583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01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59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804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271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62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12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105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942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