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31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404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53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028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711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42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96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84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134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137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9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3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45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