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170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95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267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983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914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994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671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734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31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15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5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037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694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766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244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889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572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