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14580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00599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49816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9462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90525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16222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79221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52487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80463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61586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35123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7010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35899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7462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23311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14689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63269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