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23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13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588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05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4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3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1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91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817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72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82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