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352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052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478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554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332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416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599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451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268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816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901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2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573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33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280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