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000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008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836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353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853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598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676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654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342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68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601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336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21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922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877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