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48377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47402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