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22046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106290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104802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