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92294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85655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05263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