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16737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05324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