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338518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66208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99036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51622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