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9258307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9747328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800160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625442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