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N_BOUND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(&amp; 1)) &lt;= y /\ y &lt;= (&amp; 1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(pi / (&amp; 2))) &lt;= (asn y) /\ (asn y) &lt;= (pi / (&amp;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