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J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!s. INJ f{{}}s) /\ (!s. INJ f s{{}} = (s = {{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