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6343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176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070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189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