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359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3274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4041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7459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