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3620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45962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90360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02059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