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4477202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0350098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8622401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