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65104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48672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34138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63983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