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54689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31091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