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19848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57197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8446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83693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