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470333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4947187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16047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014248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