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840847721"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36250115"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007964170"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216563793"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