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1616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902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9443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6862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