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21148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3501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05646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4763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